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72440</wp:posOffset>
            </wp:positionV>
            <wp:extent cx="424815" cy="577850"/>
            <wp:effectExtent l="0" t="0" r="0" b="0"/>
            <wp:wrapTight wrapText="bothSides">
              <wp:wrapPolygon edited="0">
                <wp:start x="-321" y="0"/>
                <wp:lineTo x="-321" y="19015"/>
                <wp:lineTo x="4192" y="21183"/>
                <wp:lineTo x="9027" y="21183"/>
                <wp:lineTo x="11928" y="21183"/>
                <wp:lineTo x="16764" y="21183"/>
                <wp:lineTo x="21599" y="19015"/>
                <wp:lineTo x="21599" y="0"/>
                <wp:lineTo x="-32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widowControl w:val="false"/>
        <w:jc w:val="center"/>
        <w:rPr>
          <w:sz w:val="28"/>
        </w:rPr>
      </w:pPr>
      <w:r>
        <w:rPr>
          <w:b/>
          <w:sz w:val="28"/>
        </w:rPr>
        <w:t>ТИХОРЕЦКИЙ РАЙОН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от ____________                                                                                             № _____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г. Тихорецк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муниципальной программы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го образования Тихорецкий район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Дети Тихорецкого района»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На основании статьи 179 Бюджетного кодекса Российской Федерации, постановления администрации муниципального образования Тихорецкий район от 4 августа 2014 года № 1111 «Об утверждении Порядка принятия решения                    о разработке, формирования, реализации и оценки эффективности реализации муниципальных программ муниципального образования Тихорецкий район»,                в целях реализации семейной политики детствосбережения в Тихорецком районе, формирования условий для образования, воспитания, социализации                     и здорового образа жизни каждого ребенка, создания комфортной                                           и доброжелательной среды для жизни детей в Тихорецком районе                                    п о с т а н о в л я ю:</w:t>
        <w:tab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1. Утвердить муниципальную программу муниципального образования Тихорецкий район «Дети Тихорецкого района»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2. Общему отделу администрации муниципального образования Тихорецкий район (Поляков) обеспечить размещение настоящего постановления на официальном сайте администрации муниципального образования Тихорец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 Контроль за выполнением настоящего постановления возложить                        на заместителя главы муниципального образования Тихорецкий район Гаврилову Я.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 Постановление вступает в силу со дня его подписания, но не ранее                  1 января 2025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ind w:right="-2" w:hanging="0"/>
        <w:rPr/>
      </w:pPr>
      <w:r>
        <w:rPr>
          <w:sz w:val="28"/>
          <w:szCs w:val="28"/>
          <w:lang w:eastAsia="ar-SA"/>
        </w:rPr>
        <w:t xml:space="preserve">Глава муниципального образования </w:t>
      </w:r>
    </w:p>
    <w:p>
      <w:pPr>
        <w:pStyle w:val="Normal"/>
        <w:widowControl w:val="false"/>
        <w:suppressAutoHyphens w:val="true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ихорецкий район                                                                              А.А. Перепелин</w:t>
      </w:r>
    </w:p>
    <w:p>
      <w:pPr>
        <w:pStyle w:val="Normal"/>
        <w:widowControl w:val="false"/>
        <w:suppressAutoHyphens w:val="true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46:00Z</dcterms:created>
  <dc:creator>Пользователь</dc:creator>
  <dc:description/>
  <cp:keywords/>
  <dc:language>en-US</dc:language>
  <cp:lastModifiedBy>user</cp:lastModifiedBy>
  <cp:lastPrinted>2024-04-10T10:09:00Z</cp:lastPrinted>
  <dcterms:modified xsi:type="dcterms:W3CDTF">2024-05-27T11:50:00Z</dcterms:modified>
  <cp:revision>150</cp:revision>
  <dc:subject/>
  <dc:title/>
</cp:coreProperties>
</file>