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widowControl w:val="false"/>
        <w:ind w:left="5529" w:hanging="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widowControl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widowControl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Дети Тихорецкого район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tbl>
            <w:tblPr>
              <w:tblW w:w="101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9"/>
            </w:tblGrid>
            <w:tr>
              <w:trPr/>
              <w:tc>
                <w:tcPr>
                  <w:tcW w:w="10139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аспор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униципальной программы муниципального образования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Тихорецкий район</w:t>
                  </w:r>
                  <w:r>
                    <w:rPr>
                      <w:sz w:val="28"/>
                      <w:szCs w:val="28"/>
                    </w:rPr>
                    <w:t xml:space="preserve"> «Дети Тихорецкого района»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Тихорецкий район (управление по вопросам семьи и детства администрации муниципального образования Тихорецкий район) (далее – управление по вопросам семьи и детства)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хорецкий район (далее – управление образования), управление муниципальных ресурсов администрации муниципального образования Тихорецкий район (далее – управление муниципальных ресурсов), муниципальное казенное учреждение системы образования «Центр снабжения и ремонта» муниципального образования Тихорецкий район (далее – центр снабжения и ремонта), муниципальное казенное учреждение «Молодежный центр Тихорецкого района» (далее – молодежный центр Тихорецкого район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ализация семейной политики детствосбережения в Тихорецком районе, формирование условий для образования, воспитания и здорового образа жизни каждого ребенка, создание комфортной и доброжелательной среды для жизни детей в Тихорецком районе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рганизации детского оздоровительного отдыха в Тихорецком район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филактики безнадзорности и беспризорности в Тихорецком районе, а также социальной реабилитации несовершеннолетних, оказавшихся в трудной жизненной ситу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нижение семейного неблагополучия, социально-средовая реабилитация и адаптация подрост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bookmarkStart w:id="0" w:name="sub_10704"/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ддержка детей-сирот и детей, оставшихся без попечения родителей, а также лиц из их числа</w:t>
            </w:r>
            <w:bookmarkEnd w:id="0"/>
            <w:r>
              <w:rPr>
                <w:rFonts w:cs="Times New Roman CYR" w:ascii="Times New Roman CYR" w:hAnsi="Times New Roman CYR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отдыха и оздоровления детей в Тихорецком районе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ждаемости и поддержка семей с детьми в муниципальном образовании Тихорец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исленность детей-сирот, детей, оставшихся без попечения родителей, а также лиц из их числа, имеющих и не реализовавших своевременно право на обеспечение жилыми помещениями, по состоянию на конец финансов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исленность детей-сирот и детей, оставшихся без попечения родителей, а также лиц из их числа, обеспеченных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жилыми помещениями специализированного жилищного фонда по договорам найма специализированных жилых помещений в отчетном финансовом году</w:t>
            </w:r>
          </w:p>
          <w:p>
            <w:pPr>
              <w:pStyle w:val="Normal"/>
              <w:widowControl w:val="false"/>
              <w:spacing w:before="0" w:after="2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bookmarkStart w:id="1" w:name="sub_10088"/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детей, получивших меры государственной поддержки в сфере организации оздоровления и отдыха детей, от общего числа детей, проживающих в Тихорецком районе и внесенных в автоматизированную информационную систему «Учет реализации прав детей на отдых и оздоровление в Краснодарском крае</w:t>
            </w:r>
            <w:bookmarkEnd w:id="1"/>
            <w:r>
              <w:rPr>
                <w:rFonts w:cs="Times New Roman CYR" w:ascii="Times New Roman CYR" w:hAnsi="Times New Roman CYR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spacing w:before="0" w:after="2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проект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рок с 2025 по 2030 годы, этапы реализации не предусмотрен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, в том числе на финансовое обеспечение приоритетных проектов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объем финансирования муниципальной программы на 2025–2030 годы составляет 499127,1 тыс. рублей, в том числе н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5 год – 224166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6 год – 220160,1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7 год – 13083,7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8 год – 13525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9 год – 13900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30 год – 14291,0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за счет средств федерального бюджета – 28375,2 тыс. рублей, в том числе на: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15305,8 тыс. рублей;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13069,4 тыс. рублей.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0 год – 0,0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за счет средств бюджета Краснодарского края – 429836,6 тыс. рублей, в том числе на: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202459,2 тыс. рубле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200514,8 тыс. рубле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6326,1 тыс. рубле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 – 6578,9 тыс. рубле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9 год – 6841,9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30 год – 7115,7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 счет средств муниципального образования Тихорецкий район (далее – бюджет муниципального района) – 40915,3 тыс. рублей, в том числе на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5 год – 6401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6 год – 6575,9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7 год – 6757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8 год – 6946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9 год – 7058,7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30 год – 7175,3 тыс. рублей.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                                                в сфере реализации муниципальной программы                                                  социальной поддержки детей, семей, имеющих детей                                                      в муниципальном образовании Тихорец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ихорецком районе проживают свыше 24 тысяч детей. К числу наиболее уязвимых категорий относятся дети, находящиеся в трудной жизненной ситуации, в том числе: в социально опасном положении,                         дети-сироты, дети-инвалиды. Указанные группы детей нуждаются в первую очередь в социальной реабилитации и адаптации, интеграции в обществ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м является число семей с детьми, находящихся в трудной жизненной ситуации, в том числе социально опасном положении, на достаточно высоком уровне продолжает находиться соматическая заболеваемость практически по всем классам болезней и во всех возрастных группах. Каждый второй ребенок имеет те или иные отклонения в состоянии здоровь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ом на территории муниципального образования Тихорецкий район сложилась устойчивая тенденция снижения общей численности детей с ограниченными возможностями здоровья. Однако низкий прожиточный уровень семей с детьми-инвалидами, снижение числа полных семей, имеющих детей-инвалидов, приводит эти семьи в группу рис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смотря на проделанную работу по поддержке одаренных детей Тихорецкого района, данное направление требует создания структур поиска и поддержки одаренных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етний отдых детей и подростков </w:t>
      </w:r>
      <w:r>
        <w:rPr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это неотъемлемая составляющая всей жизнедеятельности детей и подростков, где гармонично должны сочетаться духовно-нравственные, рационально-познавательные начала, экологическое и патриотическое воспитание. В настоящее время проблема социальной дезадаптации детей стала актуальной. На ребенка действуют социальная напряженность в обществе, кризисные процессы в семье, усиливающееся школьное неблагополучие и другие фактор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системы отдыха и оздоровления детей представляет собой одно из важных направлений государственной политики в социальной сфере. Это обусловлено необходимостью заботы государства и общества о социальной защите детства, создания условий для развития личности ребенка и укрепления его здоровь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ост числа социальных 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мотря на достигнутые позитивные результаты этих программ, остается ряд проблем в сфере обеспечения жизнедеятельности детей, находящихся в трудной жизненной ситуации, которые требуют решения, в том числе: недостаточный объем финансирования вопросов, связанных с приобретением жилья детям-сиротам и детям, оставшимся без попечения родителей, а также лицам из их числа, отдыха и оздоровления детей; высокий риск бедности при рождении детей, особенно в многодетных и неполных семьях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омплексного решения основной проблемы программно-целевым методом как путем изменения базовых социальных ценностей и образа жизни граждан, так и путем создания условий для регулярных занятий физической культурой, негативная ситуация, связанная с состоянием здоровья детей и подростков, еще более усугубится.</w:t>
      </w:r>
    </w:p>
    <w:p>
      <w:pPr>
        <w:pStyle w:val="ConsPlus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муниципальной программы, ее цели и задачи определяются исходя из наличия имеющихся проблем детства, необходимости обеспечения реализации национальной стратегии действий в интересах детей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а 2025</w:t>
      </w:r>
      <w:r>
        <w:rPr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2030 годы, государственной программы Краснодарского края «Социальная поддержка граждан», утвержденной постановлением главы администрации (губернатора) Краснодарского края от 5 октября 2015 года                   № 938,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онцепции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государственной семейной политики в Российской Федерации на период до 2030 год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осбережения в Тихорецком районе, формирование условий для образования, воспитания и здорового образа жизни каждого ребенка, создание комфортной и доброжелательной среды для жизни детей в Тихорецком районе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рганизации  детского оздоровительного отдыха в Тихорецком район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филактики безнадзорности и беспризорности в Тихорецком районе, а также социальной реабилитации несовершеннолетних, оказавшихся в трудной жизненной ситу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семейного неблагополучия, социально-средовая реабилитация и адаптация подростк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детей-сирот и детей, оставшихся без попечения родителей, а также лиц из их числ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дыха и оздоровления детей в Тихорецком район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ождаемости и поддержка семей с детьми в муниципальном образовании Тихорец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муниципальной программы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 xml:space="preserve">Тихорецкий район </w:t>
      </w:r>
      <w:r>
        <w:rPr>
          <w:sz w:val="28"/>
          <w:szCs w:val="28"/>
        </w:rPr>
        <w:t xml:space="preserve">«Дети Тихорецкого района»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134"/>
        <w:gridCol w:w="851"/>
        <w:gridCol w:w="850"/>
        <w:gridCol w:w="851"/>
        <w:gridCol w:w="850"/>
        <w:gridCol w:w="851"/>
        <w:gridCol w:w="850"/>
        <w:gridCol w:w="9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реал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 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 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 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 з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детей-сирот, детей, оставшихся без попечения родителей, </w:t>
            </w:r>
          </w:p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также лиц из их числа, имеющих и не реализовавших своевременно право на обеспечение жилыми помещениями, </w:t>
            </w:r>
          </w:p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стоянию на конец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детей-сирот </w:t>
            </w:r>
          </w:p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етей, оставшихся без попечения родителей, а также лиц из их числа, обеспеченных жилыми помещениями специализиро</w:t>
            </w:r>
          </w:p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ого жилищного фонда по договорам найма специализиро</w:t>
            </w:r>
          </w:p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х жилых помещений в отчетном финанс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, получивших меры государственной поддержки в сфе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 оздоровления и отдыха детей от общего числа детей, проживающих в Тихорецком районе и внесенных в автоматизиро</w:t>
            </w:r>
          </w:p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ую информацион</w:t>
            </w:r>
          </w:p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ю систему «Учет реализации прав детей на отдых и оздоровление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целевых показателей муниципальной программы муниципального образования Тихорецкий район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и Тихорецкого района» 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77"/>
        <w:gridCol w:w="3969"/>
        <w:gridCol w:w="4820"/>
        <w:gridCol w:w="1275"/>
        <w:gridCol w:w="15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cs="Times New Roman CYR" w:ascii="Times New Roman CYR" w:hAnsi="Times New Roman CYR"/>
              </w:rPr>
              <w:br/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данных, индекс форм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 расчета показ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за сбор данных и расчет показател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енность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ей-сирот, детей, оставшихся без попечения родителей, а также лиц из их числа, имеющих и не реализовавших своевременно право на обеспечение жилыми помещениями, по состоянию на конец финансово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990725" cy="245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45" r="-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03225" cy="222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160" r="-8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исленность детей-сирот и детей, оставшихся без попечения родителей, лиц из их числа, состоящих в списке по состоянию на начало финансового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03225" cy="222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9" t="-160" r="-8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нозная численность детей, сирот и детей, оставшихся без попечения родителей, которые будут включены в список в течение финансового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504190" cy="222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160" r="-71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исленность детей-сирот и детей, оставшихся без попечения родителей, обеспеченных жилыми помещениями в текущем финансовом год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нные для расчета показателя приводятся из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) </w:t>
            </w:r>
            <w:hyperlink r:id="rId9">
              <w:r>
                <w:rPr>
                  <w:rStyle w:val="InternetLink"/>
                  <w:rFonts w:cs="Times New Roman CYR" w:ascii="Times New Roman CYR" w:hAnsi="Times New Roman CYR"/>
                </w:rPr>
                <w:t>формы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статистического наблюдения № 103-РИК «Сведения о выявлении и устройстве детей-сирот и детей, оставшихся без попечения родителей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) списка детей-сирот и детей, оставшихся без попечения родителей, лиц из числа детей-сирот и детей, оставшихся без попечения родителей, лиц, относящихся к категории детей-сирот и детей, оставшихся без попечения родителей, подлежащих обеспечению жилыми помещениями (формируется министерством труда и социального развития Краснодарского края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годно, до 20 января года, следующ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 за отчет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правление по вопросам семьи и детства, </w:t>
            </w:r>
            <w:r>
              <w:rPr/>
              <w:t>управление муниципальных ресурс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енность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етей-сиро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детей, оставшихся без попечения родителей, а также лиц из их числа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594485" cy="471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34544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ъем денежных средств в текущем год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31305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4" t="-188" r="-114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яя рыночная стоим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нные для расчета показателя приводятся из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) закона о краевом бюджете на текущий финансовый год (объем денежных средств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) </w:t>
            </w:r>
            <w:hyperlink r:id="rId13">
              <w:r>
                <w:rPr>
                  <w:rStyle w:val="InternetLink"/>
                  <w:rFonts w:cs="Times New Roman CYR" w:ascii="Times New Roman CYR" w:hAnsi="Times New Roman CYR"/>
                </w:rPr>
                <w:t>Закона</w:t>
              </w:r>
            </w:hyperlink>
            <w:r>
              <w:rPr>
                <w:rFonts w:cs="Times New Roman CYR" w:ascii="Times New Roman CYR" w:hAnsi="Times New Roman CYR"/>
              </w:rPr>
              <w:t xml:space="preserve"> Краснодарского края от 3 июня 2009 года № 1748-КЗ «Об обеспечении дополнительных гарантий прав 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годно, до 20 января года, следующего за отчет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управление муниципальных ресурс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ных жилыми помещениями специализирова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го жилищного фонда по договорам найма специализирова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х жилых помещений в отчетном финансовом г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ного квадратного метра общей площади жилого помещения по Краснодарскому краю на начало финансового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525780" cy="222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8" t="-160" r="-6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рма предоставления площади жилого 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ущество и жилое помещение детей-сирот и детей, оставшихся без попечения родителей, в Краснодарском крае» (норма предоставления площади жилого помещения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) приказа Министерства строительства и жилищно-коммунального хозяйства Российской Федерации (стоимость одного квадратного метра общей площади жилого помещения). Расчет целевого показателя производится министерством труда и социального развития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детей, получивших меры государственной поддержки в сфере организации оздоровления и отдыха детей, от общего числа детей, проживаю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их в Тихорецком районе и внесенных в автоматизирова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ую информацио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ую систему «Учет реализации прав детей на отдых и оздоровление в Краснодарском кра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21055" cy="450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34544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исло отдохнувших дет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334645" cy="2228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7" t="-160" r="-10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</w:rPr>
              <w:t>число детей, внесенных в автоматизированную информационную систему «Учет реализации прав детей на отдых и оздоровление в Краснодарском кра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нные из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естров оздоровленных детей, формируемых для оплаты организациям отдыха детей и их оздоровления за фактически оказанные услуги автоматизированная информационная система «Учет реализации прав детей на отдых и оздоровление в Краснодарском кра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годно, до 20 января года, следующего за отчет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ение по вопросам семьи и детства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муниципальной программы «Дети Тихорецкого района» </w:t>
      </w:r>
    </w:p>
    <w:tbl>
      <w:tblPr>
        <w:tblW w:w="168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548"/>
        <w:gridCol w:w="851"/>
        <w:gridCol w:w="1420"/>
        <w:gridCol w:w="1137"/>
        <w:gridCol w:w="1278"/>
        <w:gridCol w:w="1280"/>
        <w:gridCol w:w="713"/>
        <w:gridCol w:w="2413"/>
        <w:gridCol w:w="2266"/>
        <w:gridCol w:w="2264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ции</w:t>
            </w:r>
          </w:p>
        </w:tc>
        <w:tc>
          <w:tcPr>
            <w:tcW w:w="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е 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ч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>–</w:t>
            </w:r>
            <w:r>
              <w:rPr/>
              <w:t xml:space="preserve"> реализация семейной политики детствосбережения в муниципальном образовании Тихорецкий район, формирование условий для образования, воспитания и здорового образа жизни каждого ребенка, создание комфортной и доброжелательной среды для жизни детей в Тихорецком районе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дача 1. Обеспечение отдыха и оздоровления детей в Тихорецком районе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ероприятий по обеспечению отдыха и досуга детей в лагерях с круглосуточным пребы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охвачено не менее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77 человек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4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рганизация мероприятий по обеспечению отдыха детей в каникулярное время в профильных лагерях, организованных муниципальными \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хвачено не менее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2488 человек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жегодно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правление образования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бщеобразовательны</w:t>
            </w:r>
          </w:p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и организациями, организации питания детей в лагерях труда и отдыха, профильных лагерях, организованных муниципальными образовательными организациями Тихорецкого района, осуществляющими организацию отдыха и оздоровления обучающихся в каникулярное время с дневным пребыванием, с обязательной организацией их питания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рганизация мероприятий по обеспечению отдыха детей в каникулярное время в профильных лагерях, организованных муниципальными общеобразовательными организ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и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хвачено не менее 1893 человек ежегодно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правление образования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84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ероприятий по организации питания детей в лагерях труда и отдыха, профильных лагерях, организованных муниципальными образовательными организ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 Тихорецкого района, осуществляющими организацию отдыха и оздоровления обучающихся в каникулярное время с дневным пребыванием, с обязательной организацией их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хвачено не менее 595 человек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правление образования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мероприятий по поощрению дет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охвачено не менее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85 человек </w:t>
            </w:r>
          </w:p>
          <w:p>
            <w:pPr>
              <w:pStyle w:val="Normal"/>
              <w:keepNext w:val="true"/>
              <w:widowControl w:val="false"/>
              <w:ind w:left="-109" w:right="-108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молодежный центр Тихорецкого района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Одаренных детей премиями и гра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охвачено не менее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35 человек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1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, состоящих на профилактическом </w:t>
            </w:r>
          </w:p>
          <w:p>
            <w:pPr>
              <w:pStyle w:val="Normal"/>
              <w:keepNext w:val="true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чете, находящихся в трудной жизненной ситуации, детей- инвалидов, детей-сирот и детей, оставшихся без попечения родителей,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охвачено не менее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50 человек 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/>
              <w:t>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молодежный центр Тихорецкого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/>
              <w:t>район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рганизация и доставка детей, из семей, находящихся </w:t>
            </w:r>
          </w:p>
          <w:p>
            <w:pPr>
              <w:pStyle w:val="Normal"/>
              <w:keepNext w:val="true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 трудной жизненной ситуации детей-инвалидов, детей-сирот и детей, оставшихся без попечения родителей, одаренных детей, детей граждан, принимающих участие в специальной военной операции, </w:t>
            </w:r>
          </w:p>
          <w:p>
            <w:pPr>
              <w:pStyle w:val="Normal"/>
              <w:keepNext w:val="true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 том числе погибших (умерших) участников специальной военной операции, начат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хвачено не менее 100 % человек ежегодно, в том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: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 – 350 чел.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 – 355 чел.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 – 360 чел.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8 год – 365 чел.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9 год – 370 чел.;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30 год – 375 чел.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правление образования, центр снабжения и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монт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24 февраля </w:t>
            </w:r>
          </w:p>
          <w:p>
            <w:pPr>
              <w:pStyle w:val="Normal"/>
              <w:keepNext w:val="true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2022 года, к местам отдыха и оздоровления и обратно, а также доставка детей д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eastAsia="ar-SA"/>
              </w:rPr>
              <w:t>участия в зональных и краевых мероприятиях, направленная на повышение рождаемости и поддержку семей с детьми в муниципальном образовании Тихорецкий район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ля участия одаренных детей и сопровождающих их педагогов в мероприятиях зонального, краевого, всероссийского, международного уров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хвачено 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человек 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дача 2. 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bookmarkStart w:id="2" w:name="OLE_LINK1"/>
            <w:bookmarkEnd w:id="2"/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обеспечению жилы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71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640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05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/>
              <w:t xml:space="preserve">обеспечено жилыми помещениями </w:t>
            </w:r>
          </w:p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/>
              <w:t>2025 год – 35 чел.;</w:t>
            </w:r>
          </w:p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/>
              <w:t>2026 год – 33 чел.;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муниципальных ресурсов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32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5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69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9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</w:t>
            </w:r>
          </w:p>
          <w:p>
            <w:pPr>
              <w:pStyle w:val="Style3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раснодарского края «Об обеспечении дополнительных гарантий прав на имущество и жилое помещение детей- 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/>
              <w:t>2027 год – 0 чел.;</w:t>
            </w:r>
          </w:p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/>
              <w:t>2028 год – 0 чел.;</w:t>
            </w:r>
          </w:p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/>
              <w:t>2029 год – 0 чел.;</w:t>
            </w:r>
          </w:p>
          <w:p>
            <w:pPr>
              <w:pStyle w:val="Normal"/>
              <w:keepNext w:val="true"/>
              <w:widowControl w:val="false"/>
              <w:ind w:left="-109" w:right="-108" w:hanging="0"/>
              <w:jc w:val="center"/>
              <w:rPr/>
            </w:pPr>
            <w:r>
              <w:rPr/>
              <w:t>2030 год – 0 чел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704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6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75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 xml:space="preserve">охвачено 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не менее 100 %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человек ежегодно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по вопросам семьи и детств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9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м из числа детей-сирот и детей, оставшихся без попечения родителей, содействия в преодолении трудной жизненной ситуации,</w:t>
            </w:r>
          </w:p>
          <w:p>
            <w:pPr>
              <w:pStyle w:val="Style36"/>
              <w:jc w:val="left"/>
              <w:rPr/>
            </w:pPr>
            <w:r>
              <w:rPr>
                <w:rFonts w:cs="Times New Roman" w:ascii="Times New Roman" w:hAnsi="Times New Roman"/>
              </w:rPr>
              <w:t>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 xml:space="preserve">охвачено 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не менее 100 %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человек 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по вопросам семьи и детств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дача 3. Обеспечение отдыха и оздоровления детей в Краснодарском крае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охваче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управление по 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ьных государственных полномоч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нодарского края по организации и обеспечению отдыха и оздоровле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не менее 100 %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человек 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вопросам семьи и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етства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(отдыха)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 xml:space="preserve">охвачено 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не менее 100 %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человек 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по вопросам семьи и детств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дача 4. 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 xml:space="preserve">охвачено 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не менее 100 %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человек 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по вопросам семьи и детств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е ежемесячных денежных средств на содержание детей, нуждающихся в особой заботе государства, переданных на патронатное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выплате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жемесячного</w:t>
            </w:r>
            <w:r>
              <w:rPr>
                <w:rFonts w:cs="Times New Roman" w:ascii="Times New Roman" w:hAnsi="Times New Roman"/>
              </w:rPr>
              <w:t xml:space="preserve"> вознаграждения, причитающегося патронатным воспитателям за оказание услуг по осуществлению патронатного воспитания и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 xml:space="preserve">охвачено 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не менее 100 %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человек 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по вопросам семьи и детств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е ежемесячных денежных средств на содержание детей-сирот и детей, оставшихся бе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3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3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 xml:space="preserve">охвачено 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не менее 100 %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человек 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по вопросам семьи и детств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5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5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39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39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й по выплате ежемесячного вознаграждения,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1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 xml:space="preserve">охвачено 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не менее 100 %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человек 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по вопросам семьи и детств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1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2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2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выплате </w:t>
            </w:r>
            <w:r>
              <w:rPr>
                <w:rFonts w:cs="Times New Roman" w:ascii="Times New Roman" w:hAnsi="Times New Roman"/>
                <w:spacing w:val="1"/>
              </w:rPr>
              <w:t xml:space="preserve">единовременного пособия на ремонт жилых помещений, принадлежащих детям-сиротам 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 xml:space="preserve">охвачено 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не менее 100 %</w:t>
            </w:r>
          </w:p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/>
            </w:pPr>
            <w:r>
              <w:rPr/>
              <w:t>человек ежегодн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управление по вопросам семьи и детства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детям, оставшимся без попечения родителей, и лицам </w:t>
            </w:r>
          </w:p>
          <w:p>
            <w:pPr>
              <w:pStyle w:val="Style37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из их числа на праве собственности, по окончании пребывания в образовательных и иных организациях, 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в том числе в организациях социального обслуживания граждан, приемных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семьях, семьях опекунов (попечителей), а также по окончании</w:t>
            </w:r>
          </w:p>
          <w:p>
            <w:pPr>
              <w:pStyle w:val="Style37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службы в Вооруженных 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Силах Российской Федерации или по возвращении из </w:t>
            </w:r>
          </w:p>
          <w:p>
            <w:pPr>
              <w:pStyle w:val="Style37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учреждений, исполняющих наказание в виде лишения свободы, при их возвращении </w:t>
            </w:r>
          </w:p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в указанные жилые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6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5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6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5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1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9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7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12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1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83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75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8"/>
          <w:type w:val="nextPage"/>
          <w:pgSz w:orient="landscape" w:w="16838" w:h="11906"/>
          <w:pgMar w:left="1134" w:right="820" w:gutter="0" w:header="567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1276"/>
        <w:gridCol w:w="1701"/>
        <w:gridCol w:w="184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по мероприятиям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8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7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ы бюджетных ассигнований из бюджета муниципального района, направляемых на финансирование мероприятий муниципальной программы, подлежат ежегодному уточнению при принятии решения Совета муниципального образования Тихорецкий район о бюджете муниципального района на очередной финансовый год и на плановый период.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на основании типовой методики оценки эффективности реализации муниципальной программы, утверждённой постановлением администрации муниципального образования Тихорецкий район                                    от 4 августа 2014 года № 1111 «Об утверждении Порядка принятия                       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ё вы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управление по вопросам семьи и де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ческого развития и инвестиций администрации муниципального образования Тихорецкий район (далее – управление экономического развития и инвестиций)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                       года, следующего за отчетным годом, направляет в управление экономического развития и инвестиций доклад о ходе реализации муниципальной                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учреждениям муниципального образования Тихорец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униципальной программы предусматривает закупку товаров, работ, услуг для муниципальных нужд за счет средств бюджета муниципального района, бюджета Краснодарского края, федерального бюджета, в соответствии с действующим законодательством, регулирующим закупку товаров, работ, услуг для обеспечения муниципальных нужд муниципального образования Тихорецкий район.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rFonts w:ascii="Times New Roman CYR" w:hAnsi="Times New Roman CYR" w:cs="Times New Roman CYR"/>
          <w:vanish/>
        </w:rPr>
      </w:pPr>
      <w:r>
        <w:rPr>
          <w:sz w:val="28"/>
          <w:szCs w:val="28"/>
        </w:rPr>
        <w:t>образования Тихорецкий район</w:t>
        <w:tab/>
        <w:tab/>
        <w:tab/>
        <w:tab/>
        <w:tab/>
        <w:t xml:space="preserve">          Я.В. Гаврилова</w:t>
      </w:r>
      <w:bookmarkStart w:id="3" w:name="_PictureBullets"/>
      <w:bookmarkEnd w:id="3"/>
    </w:p>
    <w:sectPr>
      <w:headerReference w:type="default" r:id="rId19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54870</wp:posOffset>
              </wp:positionH>
              <wp:positionV relativeFrom="page">
                <wp:posOffset>3466465</wp:posOffset>
              </wp:positionV>
              <wp:extent cx="895985" cy="62801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27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15pt;margin-top:272.95pt;width:70.5pt;height:49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9">
    <w:name w:val="Выделение для Базового Поиска"/>
    <w:qFormat/>
    <w:rPr>
      <w:b/>
      <w:bCs/>
      <w:color w:val="0058A9"/>
    </w:rPr>
  </w:style>
  <w:style w:type="character" w:styleId="Style20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1">
    <w:name w:val="Заголовок своего сообщения"/>
    <w:qFormat/>
    <w:rPr/>
  </w:style>
  <w:style w:type="character" w:styleId="Style22">
    <w:name w:val="Заголовок чужого сообщения"/>
    <w:qFormat/>
    <w:rPr>
      <w:b/>
      <w:bCs/>
      <w:color w:val="FF0000"/>
    </w:rPr>
  </w:style>
  <w:style w:type="character" w:styleId="Style23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4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 w:val="false"/>
      <w:bCs w:val="false"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Утратил силу"/>
    <w:qFormat/>
    <w:rPr>
      <w:b w:val="false"/>
      <w:bCs w:val="false"/>
      <w:strike/>
      <w:color w:val="666600"/>
    </w:rPr>
  </w:style>
  <w:style w:type="character" w:styleId="Style3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ind w:firstLine="7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3">
    <w:name w:val="Заголовок"/>
    <w:basedOn w:val="Style42"/>
    <w:next w:val="Normal"/>
    <w:qFormat/>
    <w:pPr/>
    <w:rPr>
      <w:b/>
      <w:bCs/>
      <w:color w:val="0058A9"/>
      <w:shd w:fill="F0F0F0" w:val="clear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9">
    <w:name w:val="Заголовок ЭР (правое окно)"/>
    <w:basedOn w:val="Style48"/>
    <w:next w:val="Normal"/>
    <w:qFormat/>
    <w:pPr>
      <w:spacing w:before="300" w:after="0"/>
      <w:jc w:val="left"/>
    </w:pPr>
    <w:rPr/>
  </w:style>
  <w:style w:type="paragraph" w:styleId="Style50">
    <w:name w:val="Интерактивный заголовок"/>
    <w:basedOn w:val="Style43"/>
    <w:next w:val="Normal"/>
    <w:qFormat/>
    <w:pPr/>
    <w:rPr>
      <w:u w:val="single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/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7">
    <w:name w:val="Колонтитул (левый)"/>
    <w:basedOn w:val="Style56"/>
    <w:next w:val="Normal"/>
    <w:qFormat/>
    <w:pPr/>
    <w:rPr>
      <w:sz w:val="14"/>
      <w:szCs w:val="14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9">
    <w:name w:val="Колонтитул (правый)"/>
    <w:basedOn w:val="Style58"/>
    <w:next w:val="Normal"/>
    <w:qFormat/>
    <w:pPr/>
    <w:rPr>
      <w:sz w:val="14"/>
      <w:szCs w:val="14"/>
    </w:rPr>
  </w:style>
  <w:style w:type="paragraph" w:styleId="Style60">
    <w:name w:val="Комментарий пользователя"/>
    <w:basedOn w:val="Style54"/>
    <w:next w:val="Normal"/>
    <w:qFormat/>
    <w:pPr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/>
    <w:rPr/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1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мер."/>
    <w:basedOn w:val="Style38"/>
    <w:next w:val="Normal"/>
    <w:qFormat/>
    <w:pPr/>
    <w:rPr/>
  </w:style>
  <w:style w:type="paragraph" w:styleId="Style72">
    <w:name w:val="Примечание."/>
    <w:basedOn w:val="Style38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5">
    <w:name w:val="Текст в таблице"/>
    <w:basedOn w:val="Style36"/>
    <w:next w:val="Normal"/>
    <w:qFormat/>
    <w:pPr>
      <w:ind w:firstLine="500"/>
    </w:pPr>
    <w:rPr>
      <w:rFonts w:cs="Arial"/>
    </w:rPr>
  </w:style>
  <w:style w:type="paragraph" w:styleId="Style7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9">
    <w:name w:val="Центрированный (таблица)"/>
    <w:basedOn w:val="Style36"/>
    <w:next w:val="Normal"/>
    <w:qFormat/>
    <w:pPr>
      <w:jc w:val="center"/>
    </w:pPr>
    <w:rPr>
      <w:rFonts w:cs="Arial"/>
    </w:rPr>
  </w:style>
  <w:style w:type="paragraph" w:styleId="Style8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727660/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yperlink" Target="http://internet.garant.ru/document/redirect/70302750/6000" TargetMode="Externa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yperlink" Target="http://internet.garant.ru/document/redirect/23941748/0" TargetMode="External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16:00Z</dcterms:created>
  <dc:creator>Виктория</dc:creator>
  <dc:description/>
  <cp:keywords/>
  <dc:language>en-US</dc:language>
  <cp:lastModifiedBy>user</cp:lastModifiedBy>
  <cp:lastPrinted>2024-05-15T16:51:00Z</cp:lastPrinted>
  <dcterms:modified xsi:type="dcterms:W3CDTF">2024-05-27T11:50:00Z</dcterms:modified>
  <cp:revision>461</cp:revision>
  <dc:subject/>
  <dc:title/>
</cp:coreProperties>
</file>